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highlight w:val="yellow"/>
        </w:rPr>
        <w:t>Angela Garza 6/22/09</w:t>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 Nestor Londono, Anh Ton, Terhea Holmes, Angela Garz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Peace Begins in the Playgroun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To increase an awareness of</w:t>
              <w:br/>
              <w:t>bullying in society and to encourage</w:t>
              <w:br/>
              <w:t>people to take action against i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Students, parents, teachers</w:t>
              <w:br/>
              <w:t>and the communit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60 second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Everyday cloth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N/A -All filming done on loc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protestor sign, swing</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Downtown, school playground</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Anh T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Nestor Londono (Storyboardd)</w:t>
              <w:br/>
              <w:t>Terhea Holmes (Narration)</w:t>
              <w:br/>
              <w:t>Irma Rodriguez (Script Outlin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TB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 Nestor Londono, Angela Garz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elect topic</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18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reate storyboard</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21st</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estor Londono</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hot Lis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21st</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nh T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rite Narrative</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22nd</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erhea Holm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ilm video</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ly 3rd</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dit film</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ly 5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Irma Rodriguez</w:t>
            </w:r>
          </w:p>
        </w:tc>
      </w:tr>
      <w:tr>
        <w:trPr>
          <w:trHeight w:val="70" w:hRule="atLeast"/>
        </w:trPr>
        <w:tc>
          <w:tcPr>
            <w:tcW w:w="3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rn in assignment</w:t>
            </w:r>
          </w:p>
        </w:tc>
        <w:tc>
          <w:tcPr>
            <w:tcW w:w="3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ly 6th</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ll</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Heading5"/>
              <w:shd w:fill="FFFFFF" w:val="clear"/>
              <w:rPr>
                <w:rFonts w:ascii="Arial" w:hAnsi="Arial" w:cs="Arial"/>
                <w:sz w:val="24"/>
                <w:szCs w:val="24"/>
              </w:rPr>
            </w:pPr>
            <w:r>
              <w:rPr>
                <w:rStyle w:val="StrongEmphasis"/>
                <w:rFonts w:cs="Arial" w:ascii="Arial" w:hAnsi="Arial"/>
                <w:b w:val="false"/>
                <w:bCs w:val="false"/>
                <w:sz w:val="24"/>
                <w:szCs w:val="24"/>
                <w:u w:val="single"/>
              </w:rPr>
              <w:t>Script Outline-</w:t>
            </w:r>
          </w:p>
          <w:p>
            <w:pPr>
              <w:pStyle w:val="ACEHeadline2"/>
              <w:widowControl/>
              <w:suppressAutoHyphens w:val="false"/>
              <w:rPr>
                <w:rFonts w:cs="Arial"/>
                <w:b w:val="false"/>
                <w:b w:val="false"/>
                <w:color w:val="000000"/>
                <w:sz w:val="24"/>
              </w:rPr>
            </w:pPr>
            <w:r>
              <w:rPr>
                <w:rFonts w:cs="Arial"/>
                <w:color w:val="000000"/>
                <w:sz w:val="24"/>
              </w:rPr>
              <w:br/>
            </w:r>
            <w:r>
              <w:rPr>
                <w:rFonts w:cs="Arial"/>
                <w:b w:val="false"/>
                <w:color w:val="000000"/>
                <w:sz w:val="24"/>
              </w:rPr>
              <w:t>Sequence 1</w:t>
              <w:br/>
              <w:t>Daughter mourning father who was killed during war. Text and Narrator: "War"</w:t>
              <w:br/>
              <w:br/>
              <w:t>Sequence 2</w:t>
              <w:br/>
              <w:t>War protestors. Text and Narrator: "No one wants it."</w:t>
              <w:br/>
              <w:br/>
              <w:t>Sequence 3</w:t>
              <w:br/>
              <w:t>Adult bullying another adult. Text and Narrator: "Where does it start?"</w:t>
              <w:br/>
              <w:br/>
              <w:t>Sequence 4</w:t>
              <w:br/>
              <w:t>Child/dren bullyng another child. Text and Narrator: "How can we stop it"</w:t>
              <w:br/>
              <w:br/>
              <w:t>Sequence 5</w:t>
              <w:br/>
              <w:t>Student/Teachers come to stop the bullying. Text and Narrator: World Peace...It start in the playground (or classroom)</w:t>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4"/>
                <w:szCs w:val="22"/>
              </w:rPr>
            </w:pPr>
            <w:r>
              <w:rPr>
                <w:rFonts w:cs="Arial"/>
                <w:color w:val="000000"/>
                <w:sz w:val="24"/>
                <w:szCs w:val="22"/>
              </w:rPr>
            </w:r>
          </w:p>
          <w:p>
            <w:pPr>
              <w:pStyle w:val="ACEHeadline2"/>
              <w:widowControl/>
              <w:suppressAutoHyphens w:val="false"/>
              <w:rPr/>
            </w:pPr>
            <w:r>
              <w:rPr>
                <w:rStyle w:val="StrongEmphasis"/>
                <w:rFonts w:cs="Arial"/>
                <w:b w:val="false"/>
                <w:color w:val="000000"/>
                <w:sz w:val="24"/>
                <w:u w:val="single"/>
              </w:rPr>
              <w:t>Narration Script</w:t>
            </w:r>
            <w:r>
              <w:rPr>
                <w:rStyle w:val="StrongEmphasis"/>
                <w:rFonts w:cs="Arial"/>
                <w:b w:val="false"/>
                <w:color w:val="000000"/>
                <w:sz w:val="24"/>
              </w:rPr>
              <w:t xml:space="preserve"> </w:t>
            </w:r>
          </w:p>
          <w:p>
            <w:pPr>
              <w:pStyle w:val="ACEHeadline2"/>
              <w:widowControl/>
              <w:suppressAutoHyphens w:val="false"/>
              <w:rPr>
                <w:rFonts w:cs="Arial"/>
                <w:b w:val="false"/>
                <w:b w:val="false"/>
                <w:color w:val="000000"/>
                <w:sz w:val="24"/>
              </w:rPr>
            </w:pPr>
            <w:r>
              <w:rPr>
                <w:rFonts w:cs="Arial"/>
                <w:b w:val="false"/>
                <w:bCs/>
                <w:color w:val="000000"/>
                <w:sz w:val="24"/>
              </w:rPr>
              <w:br/>
            </w:r>
            <w:r>
              <w:rPr>
                <w:rFonts w:cs="Arial"/>
                <w:b w:val="false"/>
                <w:color w:val="000000"/>
                <w:sz w:val="24"/>
              </w:rPr>
              <w:t>Peace Starts in the Playground.</w:t>
              <w:br/>
              <w:br/>
              <w:t>Sequence 1:</w:t>
              <w:br/>
              <w:t>Fade in: Bullet sounds come in with fade in.</w:t>
              <w:br/>
              <w:t>Daughter is looking a father's picture. She starts to cry. Text zooms out as frame freezes.</w:t>
              <w:br/>
              <w:t>Narrator reads: “War,”</w:t>
              <w:br/>
              <w:t>Fade Out: Silence</w:t>
              <w:br/>
              <w:br/>
              <w:t>Sequence 2:</w:t>
              <w:br/>
              <w:t>Fade in: Chanting in background come in.</w:t>
              <w:br/>
              <w:t>Downtown street.</w:t>
              <w:br/>
              <w:t>Protestors march with sign that says “Peace Now! Text zooms out as frame freezes.</w:t>
              <w:br/>
              <w:t xml:space="preserve">Narrator reads: Everyone wants peace. </w:t>
              <w:br/>
              <w:br/>
              <w:t>Sequence 3</w:t>
              <w:br/>
              <w:t>Fade in: Horns honking!</w:t>
              <w:br/>
              <w:t>Grocery store parking lot.</w:t>
              <w:br/>
              <w:t>Two cars with males are trying to get to the same parking spot. One beats the other. The other one parks the car and comes up to the window of the other car and starts yelling.</w:t>
              <w:br/>
              <w:t>Male 1: Hey, that was my parking spot.</w:t>
              <w:br/>
              <w:t>Male 2: It doesn’t have your name on it!</w:t>
              <w:br/>
              <w:t>Male 1 starts kicking the car. Male 2 gets out and pushes the guy. Text zooms out as frame freezes.</w:t>
              <w:br/>
              <w:t>Narrator reads: How does it start?</w:t>
              <w:br/>
              <w:br/>
              <w:t>Sequence 4</w:t>
              <w:br/>
              <w:t>Fade in: swing squeaking sound</w:t>
              <w:br/>
              <w:t>School playground</w:t>
              <w:br/>
              <w:t>A small child is swinging on a swing. Two big kids come up</w:t>
              <w:br/>
              <w:t>Big kid 1: Hey this is our swing.</w:t>
              <w:br/>
              <w:t>Small kid stops swinging and just looks up. Big kid pushes little kid off swing. Text zooms in as frame freezes.</w:t>
              <w:br/>
              <w:t>Narrator reads: How can we stop it?</w:t>
              <w:br/>
              <w:t>Frame unfreezes. Other students run and look and one steps up.</w:t>
              <w:br/>
              <w:t>Student: Hey, stop!</w:t>
              <w:br/>
              <w:t>Teacher runs in/</w:t>
              <w:br/>
              <w:t>Teacher with loud voice: Stop! Text zooms out as frame freezes.</w:t>
              <w:br/>
              <w:t>Narrator reads: Peace, it starts in the playground.</w:t>
              <w:br/>
              <w:t>Fade Out</w:t>
              <w:br/>
              <w:t>Fade In. Text with “Do your part to stop bullying.”</w:t>
              <w:br/>
              <w:t>Fade Out.</w:t>
            </w:r>
            <w:r>
              <w:rPr>
                <w:b w:val="false"/>
                <w:color w:val="000000"/>
                <w:sz w:val="24"/>
              </w:rPr>
              <w:t xml:space="preserve"> </w:t>
            </w:r>
            <w:r>
              <w:rPr>
                <w:rFonts w:cs="Arial"/>
                <w:b w:val="false"/>
                <w:color w:val="000000"/>
                <w:sz w:val="24"/>
              </w:rPr>
              <w:br/>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0"/>
                <w:szCs w:val="20"/>
              </w:rPr>
              <w:t>Irma Rodriguez, Nestor Londono, Anh Ton, Terhea Holmes, Angela Garz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It Starts In the Playgroun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1</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Home- in the living room/dining 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Irm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a photo, desk, chai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2</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 Animatio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 Animatio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 Animation</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3</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A parking lo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Two adults (TB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two cars, some grocery cart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t>Special Equipment</w:t>
            </w:r>
          </w:p>
        </w:tc>
        <w:tc>
          <w:tcPr>
            <w:tcW w:w="7283" w:type="dxa"/>
            <w:tcBorders>
              <w:top w:val="single" w:sz="4" w:space="0" w:color="000000"/>
              <w:left w:val="single" w:sz="4" w:space="0" w:color="000000"/>
              <w:bottom w:val="single" w:sz="4" w:space="0" w:color="000000"/>
              <w:right w:val="single" w:sz="4" w:space="0" w:color="000000"/>
            </w:tcBorders>
          </w:tcPr>
          <w:tbl>
            <w:tblPr>
              <w:tblW w:w="490" w:type="dxa"/>
              <w:jc w:val="left"/>
              <w:tblInd w:w="0" w:type="dxa"/>
              <w:tblLayout w:type="fixed"/>
              <w:tblCellMar>
                <w:top w:w="15" w:type="dxa"/>
                <w:left w:w="15" w:type="dxa"/>
                <w:bottom w:w="15" w:type="dxa"/>
                <w:right w:w="15" w:type="dxa"/>
              </w:tblCellMar>
            </w:tblPr>
            <w:tblGrid>
              <w:gridCol w:w="81"/>
              <w:gridCol w:w="409"/>
            </w:tblGrid>
            <w:tr>
              <w:trPr/>
              <w:tc>
                <w:tcPr>
                  <w:tcW w:w="81" w:type="dxa"/>
                  <w:tcBorders/>
                  <w:vAlign w:val="center"/>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09" w:type="dxa"/>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N/A</w:t>
                  </w:r>
                </w:p>
              </w:tc>
            </w:tr>
          </w:tbl>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4</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A school playgrou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Kids and a teacher (TB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0"/>
                <w:szCs w:val="20"/>
              </w:rPr>
              <w:t>swing, etc.</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0"/>
                <w:szCs w:val="20"/>
              </w:rPr>
            </w:pPr>
            <w:r>
              <w:rPr>
                <w:rFonts w:cs="Arial"/>
                <w:color w:val="000000"/>
                <w:sz w:val="20"/>
                <w:szCs w:val="20"/>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13323" w:type="dxa"/>
        <w:jc w:val="left"/>
        <w:tblInd w:w="2" w:type="dxa"/>
        <w:tblLayout w:type="fixed"/>
        <w:tblCellMar>
          <w:top w:w="0" w:type="dxa"/>
          <w:left w:w="108" w:type="dxa"/>
          <w:bottom w:w="0" w:type="dxa"/>
          <w:right w:w="108" w:type="dxa"/>
        </w:tblCellMar>
      </w:tblPr>
      <w:tblGrid>
        <w:gridCol w:w="13323"/>
      </w:tblGrid>
      <w:tr>
        <w:trPr/>
        <w:tc>
          <w:tcPr>
            <w:tcW w:w="1332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color w:val="000000"/>
                <w:sz w:val="24"/>
              </w:rPr>
            </w:pPr>
            <w:r>
              <w:rPr>
                <w:rFonts w:cs="Arial"/>
                <w:b w:val="false"/>
                <w:color w:val="000000"/>
                <w:sz w:val="24"/>
              </w:rPr>
              <w:t>The image of "Peace" for the storyboard was taken from this website:</w:t>
            </w:r>
            <w:hyperlink r:id="rId6">
              <w:r>
                <w:rPr>
                  <w:rStyle w:val="InternetLink"/>
                  <w:rFonts w:cs="Arial"/>
                  <w:b/>
                  <w:color w:val="000000"/>
                  <w:sz w:val="24"/>
                </w:rPr>
                <w:t>__http://images.google.com/images?rlz=1C1CHMA_enUS332US332&amp;sourceid=chrome&amp;q=peace&amp;um=1&amp;ie=UTF-8&amp;sa=N&amp;hl=en&amp;tab=wi__</w:t>
              </w:r>
            </w:hyperlink>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4"/>
              </w:rPr>
            </w:pPr>
            <w:hyperlink r:id="rId7">
              <w:r>
                <w:rPr>
                  <w:rStyle w:val="InternetLink"/>
                  <w:rFonts w:cs="Arial"/>
                  <w:b/>
                  <w:color w:val="000000"/>
                  <w:sz w:val="24"/>
                </w:rPr>
                <w:t xml:space="preserve">The image of bulling for the storyboard was takenf from this website: </w:t>
              </w:r>
            </w:hyperlink>
            <w:hyperlink r:id="rId8">
              <w:r>
                <w:rPr>
                  <w:rStyle w:val="InternetLink"/>
                  <w:rFonts w:cs="Arial"/>
                  <w:b/>
                  <w:color w:val="000000"/>
                  <w:sz w:val="24"/>
                </w:rPr>
                <w:t>[[http://images.google.com/imgres?</w:t>
              </w:r>
            </w:hyperlink>
          </w:p>
          <w:p>
            <w:pPr>
              <w:pStyle w:val="ACEHeadline2"/>
              <w:widowControl/>
              <w:suppressAutoHyphens w:val="false"/>
              <w:rPr>
                <w:rFonts w:cs="Arial"/>
                <w:b w:val="false"/>
                <w:b w:val="false"/>
                <w:color w:val="000000"/>
                <w:sz w:val="20"/>
                <w:szCs w:val="20"/>
              </w:rPr>
            </w:pPr>
            <w:r>
              <w:rPr>
                <w:rFonts w:cs="Arial"/>
                <w:b w:val="false"/>
                <w:color w:val="000000"/>
                <w:sz w:val="20"/>
                <w:szCs w:val="20"/>
              </w:rPr>
            </w:r>
          </w:p>
          <w:p>
            <w:pPr>
              <w:pStyle w:val="ACEHeadline2"/>
              <w:widowControl/>
              <w:suppressAutoHyphens w:val="false"/>
              <w:rPr>
                <w:rStyle w:val="InternetLink"/>
                <w:rFonts w:cs="Arial"/>
                <w:b/>
                <w:b/>
                <w:color w:val="000000"/>
                <w:sz w:val="24"/>
                <w:u w:val="none"/>
              </w:rPr>
            </w:pPr>
            <w:r>
              <w:rPr>
                <w:rStyle w:val="InternetLink"/>
                <w:rFonts w:cs="Arial"/>
                <w:b/>
                <w:color w:val="000000"/>
                <w:sz w:val="24"/>
                <w:u w:val="none"/>
              </w:rPr>
              <w:t>imgurl=http://livesafely.org/images/bully.jpg&amp;imgrefurl=http://livesafely.org/personal-safety/deal-</w:t>
            </w:r>
          </w:p>
          <w:p>
            <w:pPr>
              <w:pStyle w:val="ACEHeadline2"/>
              <w:widowControl/>
              <w:suppressAutoHyphens w:val="false"/>
              <w:rPr>
                <w:rStyle w:val="InternetLink"/>
                <w:rFonts w:cs="Arial"/>
                <w:b/>
                <w:b/>
                <w:color w:val="000000"/>
                <w:sz w:val="24"/>
                <w:u w:val="none"/>
              </w:rPr>
            </w:pPr>
            <w:r>
              <w:rPr/>
            </w:r>
          </w:p>
          <w:p>
            <w:pPr>
              <w:pStyle w:val="ACEHeadline2"/>
              <w:widowControl/>
              <w:suppressAutoHyphens w:val="false"/>
              <w:rPr>
                <w:rStyle w:val="InternetLink"/>
                <w:rFonts w:cs="Arial"/>
                <w:b/>
                <w:b/>
                <w:color w:val="000000"/>
                <w:sz w:val="24"/>
                <w:u w:val="none"/>
              </w:rPr>
            </w:pPr>
            <w:r>
              <w:rPr>
                <w:rStyle w:val="InternetLink"/>
                <w:rFonts w:cs="Arial"/>
                <w:b/>
                <w:color w:val="000000"/>
                <w:sz w:val="24"/>
                <w:u w:val="none"/>
              </w:rPr>
              <w:t>bullies/&amp;usg=__plQHpuUA8Pq2S1n0A6smIpzRrdc=&amp;h=226&amp;w=210&amp;sz=16&amp;hl=en&amp;start=2&amp;sig2</w:t>
            </w:r>
          </w:p>
          <w:p>
            <w:pPr>
              <w:pStyle w:val="ACEHeadline2"/>
              <w:widowControl/>
              <w:suppressAutoHyphens w:val="false"/>
              <w:rPr>
                <w:rStyle w:val="InternetLink"/>
                <w:rFonts w:cs="Arial"/>
                <w:b/>
                <w:b/>
                <w:color w:val="000000"/>
                <w:sz w:val="24"/>
                <w:u w:val="none"/>
              </w:rPr>
            </w:pPr>
            <w:r>
              <w:rPr/>
            </w:r>
          </w:p>
          <w:p>
            <w:pPr>
              <w:pStyle w:val="ACEHeadline2"/>
              <w:widowControl/>
              <w:suppressAutoHyphens w:val="false"/>
              <w:rPr>
                <w:rFonts w:cs="Arial"/>
                <w:b w:val="false"/>
                <w:b w:val="false"/>
                <w:color w:val="000000"/>
                <w:sz w:val="24"/>
              </w:rPr>
            </w:pPr>
            <w:hyperlink r:id="rId9">
              <w:r>
                <w:rPr>
                  <w:rStyle w:val="InternetLink"/>
                  <w:rFonts w:cs="Arial"/>
                  <w:b/>
                  <w:color w:val="000000"/>
                  <w:sz w:val="24"/>
                  <w:u w:val="none"/>
                </w:rPr>
                <w:t>3Fq%3Dbullying%2Bpeople%26hl%3Den%26rlz%3D1C1CHMA_enUS332US332%26um% 3D1</w:t>
              </w:r>
              <w:r>
                <w:rPr>
                  <w:rStyle w:val="InternetLink"/>
                  <w:rFonts w:cs="Arial"/>
                  <w:color w:val="000000"/>
                  <w:sz w:val="24"/>
                  <w:u w:val="none"/>
                </w:rPr>
                <w:t>&amp;ei=kI49SsjuAaPMM7uyjMUO</w:t>
              </w:r>
            </w:hyperlink>
            <w:r>
              <w:rPr>
                <w:rFonts w:cs="Arial"/>
                <w:color w:val="000000"/>
                <w:sz w:val="24"/>
              </w:rPr>
              <w:t>]]</w:t>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Heading5Char">
    <w:name w:val="Heading 5 Char"/>
    <w:basedOn w:val="DefaultParagraphFont"/>
    <w:qFormat/>
    <w:rPr>
      <w:rFonts w:ascii="Calibri" w:hAnsi="Calibri" w:eastAsia="Times New Roman" w:cs="Times New Roman"/>
      <w:b/>
      <w:bCs/>
      <w:i/>
      <w:iCs/>
      <w:sz w:val="26"/>
      <w:szCs w:val="26"/>
      <w:lang w:eastAsia="zh-C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images.google.com/images?rlz=1C1CHMA_enUS332US332&amp;sourceid=chrome&amp;q=peace&amp;um=1&amp;ie=UTF-8&amp;sa=N&amp;hl=en&amp;tab=wi" TargetMode="External"/><Relationship Id="rId7" Type="http://schemas.openxmlformats.org/officeDocument/2006/relationships/hyperlink" Target="http://images.google.com/images?rlz=1C1CHMA_enUS332US332&amp;sourceid=chrome&amp;q=peace&amp;um=1&amp;ie=UTF-8&amp;sa=N&amp;hl=en&amp;tab=wi" TargetMode="External"/><Relationship Id="rId8" Type="http://schemas.openxmlformats.org/officeDocument/2006/relationships/hyperlink" Target="http://images.google.com/images?rlz=1C1CHMA_enUS332US332&amp;sourceid=chrome&amp;q=peace&amp;um=1&amp;ie=UTF-8&amp;sa=N&amp;hl=en&amp;tab=wi" TargetMode="External"/><Relationship Id="rId9" Type="http://schemas.openxmlformats.org/officeDocument/2006/relationships/hyperlink" Target="http://images.google.com/images?rlz=1C1CHMA_enUS332US332&amp;sourceid=chrome&amp;q=peace&amp;um=1&amp;ie=UTF-8&amp;sa=N&amp;hl=en&amp;tab=w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14:00Z</dcterms:created>
  <dc:creator>Alana Sloan</dc:creator>
  <dc:description/>
  <cp:keywords/>
  <dc:language>en-US</dc:language>
  <cp:lastModifiedBy>owner</cp:lastModifiedBy>
  <cp:lastPrinted>2008-12-04T18:32:00Z</cp:lastPrinted>
  <dcterms:modified xsi:type="dcterms:W3CDTF">2009-06-22T23:1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